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чанского сельского поселения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PlusTitle"/>
        <w:widowControl/>
        <w:ind w:firstLine="595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 № ___</w:t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КУРЧАНСКОМ СЕЛЬСКОМ ПОСЕЛЕНИИ ТЕМРЮКСКОГО РАЙОНА» НА 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целевой программы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, сроки и этапы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ценка социально-экономической  эффективност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Приложения к программ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"/>
        <w:gridCol w:w="688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Внедрение гражданских технологий противодействия терроризму в Курчанском сельском поселении  Темрюкского района»  на 2012 год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программы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.3 Бюджетного кодекса Российской Федерации ст. 5 п.3 Федерального закона российской Федерации от 6 марта 2006 года № 35-ФЗ «О противодействии терроризму», гл. 3, ст. 15  Федерального закона российской Федерации от 6 октября 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и координатор  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гражданских технологий противодействия терроризму в  Курчанском сельском поселении  Темрюкского района в 2012 году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>Период реализации программы:   2012 год</w:t>
            </w:r>
          </w:p>
          <w:p>
            <w:pPr>
              <w:pStyle w:val="311"/>
              <w:tabs>
                <w:tab w:val="clear" w:pos="708"/>
                <w:tab w:val="left" w:pos="4964" w:leader="none"/>
              </w:tabs>
              <w:ind w:left="28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раслей или основных мероприятий 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 населения.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 2,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2,0 тыс. рублей из бюджета Курчанского сельского поселения Темрюкского района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нтроля по  исполнению программы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Курчанского сельского поселения Темрюкского района, Совет Курчанского сельского поселения Темрюкского района.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СОДЕРЖАНИЕ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массовых мероприятиях и вообще в людных мес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ористы, как правило, появляются там, где их меньше всего ожидают. Однако особенно необходимы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 правила</w:t>
        <w:br/>
        <w:t>поведения. Каждый, кто следует им, не только сохраняет собственную жизнь, но и помогает сохранить чуж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же исполнительной власти всех уровней сегодня состоит в том, чтобы, обучить население и в первую очередь, детей необходимым навыкам, дать необходимые знания безопасного по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"гражданские технологии противодействия терроризму". Ряд специалистов, работающих в социологической сфере, дают следующее общее</w:t>
        <w:br/>
        <w:t>определение для гражданских технологий – это социальные технологии, реализуемые субъектами гражданского общества в общественных интерес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представляется, что гражданские технологии  противодействия    терроризму   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мерное  и  настойчивое  внедрения гражданских технологий на территории района, возможно на основе системного похода в рамках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ПРОГРАММЫ, СРОКИ ЕЕ РЕАЛИЗАЦИИ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рограммы – внедрение гражданских технологий противодействия терроризму в Курчанском сельском поселении Темрюкского район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рограммы - обучение населения необходимым навыкам безопасного поведения при угрозе и совершившемся террористическом акте, особенно де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2012 год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ИСТЕМА ПРОГРАММНЫХ МЕРОПРИЯТИЙ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ей Программы предусматривается реализация мероприятий по ряду основных направле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рганизация цикла публикаций в газете «Курчанский вестник» по вопросам «гражданских технологий противодействия терроризму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, изготовление и распространение памяток, инструкций, пособий, плакатной продукции по вопросам «гражданских технологий противодействия терроризму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9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580"/>
        <w:gridCol w:w="1418"/>
        <w:gridCol w:w="1275"/>
        <w:gridCol w:w="1212"/>
        <w:gridCol w:w="2049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ъем финансирования, всего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 том числе: на 2011 год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цикла публикаций в местной газете «Курчанский вестник» по вопросам «гражданских технологий противодействия терроризму», подготовка, изготовление и распространение памяток, инструкций, пособий, плакатной продукции по вопросам «гражданских технологий противодействия терроризму»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,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,0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,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,0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 из бюджета Курчанского сельского поселения Темрюкского района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од – 2,0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      2,0 тыс. 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РОГРАММ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предусматривает широкую  пропаганду гражданских технологий противодействия терроризму в средствах массовой информ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ЖИДАЕМЫЕ РЕЗУЛЬТАТЫ РЕАЛИЗАЦИИ ПРОГРАММЫ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значительного количества населения к предупреждению террористических актов, повышение бдительности граждан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е террористических актов, минимизация последствий террористического акта в случае его совершения.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РГАНИЗАЦИЯ УПРАВЛЕНИЯ ПРОГРАММОЙ И КОНТРОЛЬ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ЕЕ РЕАЛИЗАЦИИ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Курчанского сельского поселения Темрюкского района и Советом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    В.П.Гришков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8"/>
      <w:szCs w:val="24"/>
    </w:rPr>
  </w:style>
  <w:style w:type="character" w:styleId="Style16">
    <w:name w:val="Название Знак"/>
    <w:basedOn w:val="1"/>
    <w:qFormat/>
    <w:rPr>
      <w:b/>
      <w:sz w:val="28"/>
      <w:szCs w:val="28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18:00Z</dcterms:created>
  <dc:creator>Анна</dc:creator>
  <dc:description/>
  <cp:keywords/>
  <dc:language>en-US</dc:language>
  <cp:lastModifiedBy>XTreme</cp:lastModifiedBy>
  <cp:lastPrinted>2011-01-28T16:14:00Z</cp:lastPrinted>
  <dcterms:modified xsi:type="dcterms:W3CDTF">2011-11-12T14:56:00Z</dcterms:modified>
  <cp:revision>2</cp:revision>
  <dc:subject/>
  <dc:title>ПРИЛОЖЕНИЕ</dc:title>
</cp:coreProperties>
</file>